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909668817"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90492683"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1090420807"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